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23825</wp:posOffset>
            </wp:positionV>
            <wp:extent cx="632460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пенсионных накоплений в 2021 году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У большинства работающих граждан 1967 года рождения и моложе с 2002 по 2013 год, а также у участников программы государственного софинансирования пенсий и у матерей, направивших материнский капитал на накопительную пенсию,  формируются пенсионные накопления. Эти граждане выбирают способ формирования и инвестирования своих накоплений – страховщика, которым может быть как Пенсионный фонд России, так и негосударственный пенсионный фонд (НПФ)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ь заявление о переходе или досрочном переходе в НПФ или ПФР можно в  электронной форме через Портал госуслуг (заявление должно быть подписано усиленной квалифицированной электронной подписью) или в любом территориальном органе ПФР (по предварительной записи). В клиентскую службу ПФР можно обратиться лично или через представителя, на основании нотариально заверенной доверенности. Сделать это можно ежегодно не позднее </w:t>
      </w:r>
      <w:r>
        <w:rPr>
          <w:b/>
          <w:sz w:val="28"/>
          <w:szCs w:val="28"/>
        </w:rPr>
        <w:t>1 декабря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мент подачи заявления работники ПФР уведомляют граждан о том, что  </w:t>
      </w:r>
      <w:r>
        <w:rPr>
          <w:b/>
          <w:sz w:val="28"/>
          <w:szCs w:val="28"/>
        </w:rPr>
        <w:t>переводить накопления без потерь инвестиционного дохода можно не чаще, чем один раз в 5 лет</w:t>
      </w:r>
      <w:r>
        <w:rPr>
          <w:sz w:val="28"/>
          <w:szCs w:val="28"/>
        </w:rPr>
        <w:t xml:space="preserve">. 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Так, в 2021 году </w:t>
      </w:r>
      <w:r>
        <w:rPr>
          <w:b/>
          <w:sz w:val="28"/>
          <w:szCs w:val="28"/>
        </w:rPr>
        <w:t>заявления о досрочном переходе</w:t>
      </w:r>
      <w:r>
        <w:rPr>
          <w:sz w:val="28"/>
          <w:szCs w:val="28"/>
        </w:rPr>
        <w:t xml:space="preserve"> без потерь инвестиционного дохода могут подать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-  граждане, у которых в 2016 году были отражены текущим страховщиком суммы первой пятилетней фиксации средств пенсионных накоплений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которые формируют свои накопления у текущего страховщика с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ез потерь инвестиционного дохода будут переданы средства пенсионных накоплений по всем </w:t>
      </w:r>
      <w:r>
        <w:rPr>
          <w:b/>
          <w:sz w:val="28"/>
          <w:szCs w:val="28"/>
        </w:rPr>
        <w:t>заявлен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ходе</w:t>
      </w:r>
      <w:r>
        <w:rPr>
          <w:sz w:val="28"/>
          <w:szCs w:val="28"/>
        </w:rPr>
        <w:t>. Срок передачи средств – по истечении 5 лет с года подач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1 декабря у граждан есть возможность передумать – сменить или отменить страховщика, указанного в заявлении, ещё не рассмотренном ПФР. Для этого необходимо подать уведомление об отказе от смены страховщика или о его замене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имание! Гражданам, собирающимся сделать выбор в пользу негосударственного пенсионного фонда, следует заранее заключить с выбранным НПФ договор об обязательном пенсионном страховании. </w:t>
      </w:r>
      <w:r>
        <w:rPr>
          <w:sz w:val="28"/>
          <w:szCs w:val="28"/>
        </w:rPr>
        <w:t>Для перевода средств в управляющую компанию заключать договор с ней не требуется.</w:t>
      </w:r>
    </w:p>
    <w:p>
      <w:pPr>
        <w:pStyle w:val="Normal"/>
        <w:tabs>
          <w:tab w:val="clear" w:pos="709"/>
          <w:tab w:val="left" w:pos="5430" w:leader="none"/>
        </w:tabs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 выбору НПФ или управляющей компании нужно отнестись максимально ответственно и обдуманно. Вы выбираете финансовую организацию для приумножения своего пенсионного капитала, поэтому обязательно изучите результаты работы фонда или управляющей компании в последние годы, сравните доходность с другими. Сведения о результатах работы управляющих компаний можно изучить на сайте Пенсионного фонда России в разделе «Гражданам», подразделе «Будущим пенсионерам» </w:t>
      </w:r>
      <w:r>
        <w:rPr>
          <w:color w:val="000000"/>
          <w:spacing w:val="-4"/>
          <w:kern w:val="2"/>
          <w:sz w:val="28"/>
          <w:szCs w:val="28"/>
        </w:rPr>
        <w:t>(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pacing w:val="-4"/>
            <w:kern w:val="2"/>
            <w:sz w:val="28"/>
            <w:szCs w:val="28"/>
            <w:lang w:eastAsia="ru-RU"/>
          </w:rPr>
          <w:t>https://pfr.gov.ru/grazhdanam/pensions/pens_nak/osnov_sved_invest/</w:t>
        </w:r>
      </w:hyperlink>
      <w:r>
        <w:rPr>
          <w:rFonts w:cs="Times New Roman CYR" w:ascii="Times New Roman CYR" w:hAnsi="Times New Roman CYR"/>
          <w:spacing w:val="-4"/>
          <w:kern w:val="2"/>
          <w:sz w:val="28"/>
          <w:szCs w:val="28"/>
          <w:lang w:eastAsia="ru-RU"/>
        </w:rPr>
        <w:t>). С информацией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о результатах работы негосударственных пенсионных фондов можно ознакомиться на сайтах соответствующих НПФ. Надзор за деятельностью НПФ осуществляет Банк России. </w:t>
      </w:r>
    </w:p>
    <w:p>
      <w:pPr>
        <w:pStyle w:val="Normal"/>
        <w:tabs>
          <w:tab w:val="clear" w:pos="709"/>
          <w:tab w:val="left" w:pos="5430" w:leader="none"/>
        </w:tabs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ражданам, формирующим пенсионные накопления в НПФ, при наступлении 55 и 60 лет (у женщин и мужчин соответственно) или права на досрочное получение пенсии, установление накопительной пенсии будет осуществлять выбранный ими НПФ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ировать формирование своих пенсионных накоплений  граждане могут в Личном кабинете на сайте Пенсионного фонда России или на Портале госуслуг. Если будет обнаружена информация о неправомерном переводе пенсионных накоплений,  следует уведомить ПФР об этом факте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240" w:after="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Normalweb1">
    <w:name w:val="normalweb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r.gov.ru/grazhdanam/pensions/pens_nak/osnov_sved_inve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26:00Z</dcterms:created>
  <dc:creator>golovina_In</dc:creator>
  <dc:description/>
  <cp:keywords/>
  <dc:language>en-US</dc:language>
  <cp:lastModifiedBy>056MartemyanovaSN</cp:lastModifiedBy>
  <cp:lastPrinted>2021-03-09T12:36:00Z</cp:lastPrinted>
  <dcterms:modified xsi:type="dcterms:W3CDTF">2021-03-10T07:00:00Z</dcterms:modified>
  <cp:revision>108</cp:revision>
  <dc:subject/>
  <dc:title>1</dc:title>
</cp:coreProperties>
</file>